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5511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13.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13.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обрава се пренос апропријације у текућу буџетску резерву и преусмеравање из текуће буџетске резерве, у износу од 9.900.000 динара, за обезбеђење додатних средстава за потребе реализације пројеката ЈКП “Водовод и канализација“ Крагујевац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9.900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 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6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Развој заједниц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35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2 (1102) – Комунал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8</w:t>
      </w:r>
      <w:r>
        <w:rPr>
          <w:rFonts w:cs="Arial" w:ascii="Arial" w:hAnsi="Arial"/>
          <w:sz w:val="22"/>
          <w:szCs w:val="22"/>
          <w:lang w:val="ru-RU"/>
        </w:rPr>
        <w:t xml:space="preserve"> – Унапређење  и одржавање водоводне инфраструктуре и снабдевање водом за пи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63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Водоснабдевањ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44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Зграде и грађевински објек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2764/23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sr-RS"/>
        </w:rPr>
        <w:t>.10.2023. године, за обезбеђење додатних средстава за реализацију пројеката ЈКП „Водовод и канализација“ Крагујевац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Slavica Neskovic</cp:lastModifiedBy>
  <cp:lastPrinted>2023-10-13T14:22:00Z</cp:lastPrinted>
  <dcterms:modified xsi:type="dcterms:W3CDTF">2023-10-13T12:22:00Z</dcterms:modified>
  <cp:revision>65</cp:revision>
  <dc:subject/>
  <dc:title>                                                                                                                Образац ПА 1</dc:title>
</cp:coreProperties>
</file>